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июня  2013</w:t>
        <w:tab/>
        <w:t xml:space="preserve">                              </w:t>
        <w:tab/>
        <w:t xml:space="preserve">                         </w:t>
        <w:tab/>
        <w:t xml:space="preserve">                        № 12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Об отмене  постановления главы сельского  поселения  «Богомягковское» от 19.01.2012 г. № 7 «Об определении   мест расположения помещений, специально предназначенных для розничной продажи продукции средств массовой информации, специализирующихся на сообщениях и материалах эротического характер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т.37 Закона РФ № 2124-1, ч.1 ст. 34 Федерального закона № 131-ФЗ «Об общих принципах местного самоуправления в Российской Федерации», согласно п.2 ч.2 ст.29 Устава сельского поселения «Богомягковское», постановляю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становление №7 от 19.01.2012 года « Об определении мест расположения помещений, специально предназначенных для розничной продажи продукции средств массовой информации, специализирующихся на сообщениях и материалах эротического характера» считать отмененны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вступает в силу с момента подписания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подлежит размещению на стендах сельских библиотек сельского поселения «Богомягковское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  С.В.Старновский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03:00Z</dcterms:created>
  <dc:creator>Admin</dc:creator>
  <dc:description/>
  <dc:language>en-US</dc:language>
  <cp:lastModifiedBy>user</cp:lastModifiedBy>
  <dcterms:modified xsi:type="dcterms:W3CDTF">2013-09-13T12:03:00Z</dcterms:modified>
  <cp:revision>2</cp:revision>
  <dc:subject/>
  <dc:title>АДМИНИСТРАЦИЯ СЕЛЬСКОГО  ПОСЕЛЕНИЯ</dc:title>
</cp:coreProperties>
</file>